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</w:t>
      </w:r>
      <w:r>
        <w:rPr>
          <w:rFonts w:eastAsia="Times New Roman" w:cs="Times New Roman" w:ascii="Times New Roman" w:hAnsi="Times New Roman"/>
          <w:sz w:val="28"/>
          <w:szCs w:val="28"/>
        </w:rPr>
        <w:t>Возрастная псих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учающихся по основной профессиональной образовательн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4.03.02 Психолого-педагогическ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по выполнению </w:t>
      </w:r>
      <w:r>
        <w:rPr>
          <w:rFonts w:cs="Times New Roman" w:ascii="Times New Roman" w:hAnsi="Times New Roman"/>
          <w:sz w:val="28"/>
          <w:szCs w:val="24"/>
        </w:rPr>
        <w:t xml:space="preserve">контрольно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ты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етоды психологической диагностики одар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4.03.02 Психолого-педагогическ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, 2024г.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для заочного отделения.</w:t>
      </w:r>
    </w:p>
    <w:p>
      <w:pPr>
        <w:pStyle w:val="Normal"/>
        <w:tabs>
          <w:tab w:val="clear" w:pos="708"/>
          <w:tab w:val="left" w:pos="17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ая работа для обучающихся заочной формы обучения включает три задания: теоретический вопрос и два практических задания. Вариант задания для выполнения контрольной работы выбираетсяв соответствии с номером студента в списке группы. 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 оформляется на листах формата А4 в соответствии с ГОСТ 2.105-95.</w:t>
      </w:r>
    </w:p>
    <w:p>
      <w:pPr>
        <w:pStyle w:val="Normal"/>
        <w:rPr>
          <w:rFonts w:ascii="Times New Roman" w:hAnsi="Times New Roman" w:cs="Times New Roman"/>
          <w:sz w:val="0"/>
          <w:szCs w:val="0"/>
          <w:lang w:eastAsia="ru-RU"/>
        </w:rPr>
      </w:pPr>
      <w:r>
        <w:rPr>
          <w:rFonts w:cs="Times New Roman" w:ascii="Times New Roman" w:hAnsi="Times New Roman"/>
          <w:sz w:val="0"/>
          <w:szCs w:val="0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ое зада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ожденные формы психики и поведение младенц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становления психики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ные игры детей ранне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ное развитие основных познавательных процессов ребенка дошкольн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е различия  в психологической готовности детей к школ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видов деятельности младших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нзитивность подросткового и раннего юношеск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ение детства для развития ребенка как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социальные институты влияния на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отношения детей и развитие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личностные новообразования детстк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ое развитие ребенка в дошкольном возрас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 и факторы развития мотивации успешности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психологическая характеристика ситуации личностного развития в подростковом возраст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волевых качеств личности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деловых качеств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ая харктеристика личности старшекласс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е аспекты успешности взрослого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а переадаптации  при переходе к стар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ая смерть лич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Критерии оценки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086"/>
        <w:gridCol w:w="1856"/>
      </w:tblGrid>
      <w:tr>
        <w:trPr>
          <w:trHeight w:val="4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епень раскрытия сущности вопроса</w:t>
            </w:r>
          </w:p>
          <w:p>
            <w:pPr>
              <w:pStyle w:val="Normal"/>
              <w:spacing w:before="0" w:after="16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полнота и глубина раскрытия основных понятийи определений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людение требований по оформлению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грамотность и культура из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работать и заполнить таблицу по каждому возрастному периоду, в которой содержатся следующие данные: Возраст; Социальная ситуация развития, новообразование, ведущий тип деятельности; Когнитивное развитие; Развитие эмоционально-волевой сферы; Развитие личности; Возрастной кризис и его характеристика; Основные факторы, влияющие на развитие и становление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работать проект с банком психодиагностического инструментария и рекоменд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к зачету - вопрос 3: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проект по теме (темы представлены ниже). В рамках проекта сделать подборку методического материала диагностики, провести диагностику одного человека исследуемого возраста, обобщить и сделать выводы, подготовить рекомендации и  консультацию.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ы проекта: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дерные особенности развития. 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негативных факторов на развитие личности. Влияние насилие на личность ребенка. Виды насилия. Влияние различных видов насилия на развитие личности. Формы психологически жестокого обращения с детьми. Стили родительского воспитания. 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игры детей раннего возраста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и родительского воспитания и их влияние на развитие ребенка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ссивное поведение в раннем детстве и способы его коррекции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гры в развитии социальных навыко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и научение в раннем детстве. Виды игр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страхи и тревога, методы их диагностики и коррекци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интересов дошкольников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родительского воспитания в становлении личности ребенка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блемы в начальном периоде обучения. Неспособность к уче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«Я-концепции», соотношение реального и идеального «Я» в подростковый период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ертатный кризис и кризис идентичности. Половая идентичность.</w:t>
        <w:br/>
        <w:t xml:space="preserve">Сексуальное поведение в подростковом возрасте. </w:t>
        <w:br/>
        <w:t>Факторы, влияющие на ранние сексуальные отношения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е девиации психосоциального развития подростко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е самоопределение в юношеском возрасте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логии акцентуаций личност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их способностей в юношеском возрасте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дикция в юношеском возрасте. Мотивация аддиктивного поведения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сс, депрессия в юношеском возрасте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и социальный портрет взрослого человека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фессиональное выгорание и влияние потери работы на развитие личност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изации различных слоев населения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hanging="11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оциальная политика и пожилые люди в России и за рубеж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оциальные условия старения. Варианты образа жизни в пожилом возраст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сследование мудрости в пожилом возраст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емья и друзья: межличностный контекст (отношения со взрослыми детьми, внукам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щитные механизмы личности в пожилом возрас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сихические нарушения в период поздней стар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, что для студентов заочной формы обучения не предусмотрено начисление баллов за текущую работу и зачет за выполнение контрольной работы является допуском к зачету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практических заданий контро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ее зачета следующ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т контрольной работы и допуск к зачету обучающийся получает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ция сформирована на базовом уров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емуся контрольная работа не зачитывается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нтрольной работе проводится устный опрос (зачет контрольной работы), после которого студент приступает к сдаче зачета по дисциплине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мет, задачи и специфика психологии развития и возрастной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деление психологии развития и возрастной психологии в самостоятельную отрас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ие психологии развития и возрастной психологи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ы психологии развития и возрастной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лассическая психология и ее видение развития психики как эволюционного процес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иогенетические и социогенетические концепции: теории рекапитуляции, теория конвергенции двух факторов детского разви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ихевиоризм о психическом развитии как накоплении поведенческого опы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как совершенствование механизмов защиты с позиций психо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сихическое развитие как процесс развития интелл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пигенетическая теория личности Э.Эрикс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ультурно-историческая концеп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цепция психического развития ребенка Д.Б. Элькони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цип развития в психолог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ледственность и среда как ключевые факторы развития психики: их сущность и взаимодейств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вижущие силы, условия и источники развития личност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ономерности психического развит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мосознание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отношение обучения и развития в ходе психического становления 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отношение постепенности и прерывности развития, эволюция и скачок в развит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отношение созревания и развития. Критические и сензитивные периоды в развити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ханизмы психического развития. Защитные механизмы психик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е возраста, возрастной нормы и возрастного период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ценка эффектов возра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ды возрастных периодизаций  развития.    Критерии периодизации возрастн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.С. Выготский о стадиальности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психического развития по Д.Б. Элькон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развития личности по З. Фрей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развития личности по Э. Эрикс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морального сознания личности по Л. Колбер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развития личности по А.В. Петровск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интеллектуального развития по Ж.Пиаж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я новообразования и кризиса возраста. Основные виды новообразований и  кризисов в развитии психик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к зачету для специальности 44.03.02 (педагог-психоло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, задачи и специфика возрастной психологи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 возрастной психологии в самостоятельную отрасль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озрастной психологии в XIX – XX вв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возрастной психологи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ическая психология и ее видение развития психики как эволюционного процесса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иместры в пренатальном развитии. Факторы риска и возможности их минимизации в период прохождения беременност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новорожденности: социальная ситуация развития, кризис, включение сознание, поведенческие особенности и Я-концепц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периода младенчества:  социальная ситуация развития, кризис первого года жизни, ведущий вид деятельности, новообразован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нитивное, речевое, эмоциональное и психосоциальное развитие младенца. Поведенческие особенности и я-концепция младенц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периода раннего детства: социальная ситуация развития, ведущая деятельность, новообразования.  Кризис трех лет и его специфик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эмоционального, речевого, когнитивного, физического и личностного развития ребенка от 1 года до 3 ле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периода дошкольного детства: социальная ситуация развития, ведущий тип деятельности, новообразования дошкольного детства. Кризис 7 лет и его специфик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сти эмоционального, речевого, когнитивного, физического и личностного развития детей дошкольного возраста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коммуникация в дошкольный период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как ведущая форма деятельности ребенка в дошкольный период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характеристика периода младшего школьного возраста: социальная ситуация развития, ведущий тип деятельности, нововообразования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 готовности к школе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нитивное, личностное и  эмоциональное развитие, изменения в сфере мотивации учения. Мотивация, самооценка и Я- концепция младшего школьник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ы детей. Детская агрессия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и особенности подросткового периода: социальная ситуация развития, ведущая деятельность, новообразования. Пубертатный скачок и его содержание. Пубертатный кризис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 развития когнитивной, эмоциональной и личностной сфер в подростковый период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стковые проблемы: личностная нестабильность, поведенческие особенности, подростковая агрессия, отклонения в динамике развит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ы социализации подростков и юношей, развитие деятельности и общения, становление рефлекси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азвития когнитивной,  аффективной и личностной  сфер в юношеском возрасте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зис 17 лет. Социальная ситуация, новообразования  и ведущий тип деятельности в юношеском возраст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 периодизации взрослост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е характеристики молодости: развитие психических познавательных и эмоционально-волевых процессов, самосознание и я-концепция, специфика мотивационной сферы и поведенческие особенност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деятельность и социальная ситуация в период молодости. Кризис 30-лет. Проблема смысла жизн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релость и психологический возраст. Ведущая деятельность и социальная ситуация в период зрелост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азвития когнитивной, аффективной, личностной и  мотивационной сфер в период зрелост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ческие особенности и особенности я-концепции в период зрелости. Профессиональная продуктивность. Отношения с детьм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сть как биосоциопсихологическое явление. Проблема возрастных границ старости.  Социальная ситуация развития и ведущая деятельность в период старост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когнитивной,  аффективной, мотивационной и личностной  сфер в период старости. Умирание и смерть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ка младенческого возраст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нее детств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детств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школьный возрас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стковый возрас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ношеский возрас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ость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елость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илой возрас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3"/>
        </w:tabs>
        <w:ind w:left="63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3:00Z</dcterms:created>
  <dc:creator>Анжелика</dc:creator>
  <dc:description/>
  <cp:keywords/>
  <dc:language>en-US</dc:language>
  <cp:lastModifiedBy>Анжелика</cp:lastModifiedBy>
  <dcterms:modified xsi:type="dcterms:W3CDTF">2024-09-15T21:49:00Z</dcterms:modified>
  <cp:revision>4</cp:revision>
  <dc:subject/>
  <dc:title/>
</cp:coreProperties>
</file>